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2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ATIENT AND DEVICE SAFETY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>Describe the effect of reliability in medical devic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omment on the significance of failure testing and documentation goal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>Evaluate the different types of failures in  medical devic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Analyse device specific safety goals with a case stud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 xml:space="preserve">Define the terms risk, harm and hazard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 xml:space="preserve">Illustrate with a neat sketch the product life cycle and its role in risk assessment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araphrase body resistance and electric voltages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three column safety concept in medical technolog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lmost no other safety measure is so trappy and misconceived than applying the safety class protective earthings. Justify the statemen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se Study- Breakdown of ECG recorder a risk and a har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equivalent circuit for whole body resistanc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effect of Interference by radiofrequency electromagnetic field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>Describe the four features that explain the concept of fibrill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Define heart current facto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electrostatic discharg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>Describe the effect of alternating electric currents and the various stages of excit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Define the standard condition to operate electro medical devic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sz w:val="23"/>
                <w:szCs w:val="23"/>
              </w:rPr>
              <w:t>Evaluate the effect of human factors in design contro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z w:val="23"/>
                <w:szCs w:val="23"/>
              </w:rPr>
              <w:t xml:space="preserve">Analyse the role of </w:t>
            </w:r>
            <w:r>
              <w:rPr/>
              <w:t>Institutional review board in safet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Medical Device directives and its importance in safet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brief the Investigational Device Exemp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7ED322-C1BE-479B-92A3-9272EF0345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90</Words>
  <Characters>1653</Characters>
  <CharactersWithSpaces>194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9:44:00Z</dcterms:created>
  <dc:creator>Ku</dc:creator>
  <dc:description/>
  <dc:language>en-US</dc:language>
  <cp:lastModifiedBy>Admin</cp:lastModifiedBy>
  <cp:lastPrinted>2016-09-21T16:48:00Z</cp:lastPrinted>
  <dcterms:modified xsi:type="dcterms:W3CDTF">2018-05-14T11:1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